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añol 4</w:t>
        <w:tab/>
        <w:tab/>
        <w:tab/>
        <w:tab/>
        <w:tab/>
        <w:tab/>
        <w:t>Nombre: ______________________</w:t>
      </w:r>
    </w:p>
    <w:p>
      <w:pPr>
        <w:pStyle w:val="Normal"/>
        <w:rPr/>
      </w:pPr>
      <w:r>
        <w:rPr/>
        <w:t>Comprensión- La Camisa de Margarita Pareja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1. ¿Quién era Margarita Parej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 ¿Cuándo occurió la histori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 ¿En qué trabajaba el papa de Margarit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4. ¿Dónde tenía lugar el relat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5. ¿Cómo era Margarit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6. ¿Quién llegó de Españ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7. ¿A quién venía a visitar este jove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8. ¿Dónde conoció Luis a Margarit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9. ¿Qué occurió entre ello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0. ¿Qué le dijo don Raimundo a Lui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11. ¿Qué pensaba realmente don Raimundo de Lui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2. ¿Cómo supo don Honorato lo que pensaba don Raimund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3. ¿Qué pasó entonce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4. ¿Qué decidió hacer Margarit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5. ¿A quiénes llamó don Raimundo? ¿Qué dijero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6. Entonces, ¿qué hizo don Raimundo? ¿Y cómo reaccionó don Honorat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17. Luis también participó en la discusión. ¿Qué dij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8. ¿Qué tenía que jurar don Raimund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9. ¿A dónde fueron don Raimundo y don Honorato al día siguiente? ¿Por qué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0. ¿Cómo era la camisa de novia de Margarita? ¿Qué tuvieron que decir a don Honorat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45:00Z</dcterms:created>
  <dc:creator>jbarber</dc:creator>
  <dc:description/>
  <cp:keywords/>
  <dc:language>en-US</dc:language>
  <cp:lastModifiedBy>Jessica Kaplan</cp:lastModifiedBy>
  <cp:lastPrinted>2008-01-04T08:00:00Z</cp:lastPrinted>
  <dcterms:modified xsi:type="dcterms:W3CDTF">2015-04-30T15:45:00Z</dcterms:modified>
  <cp:revision>9</cp:revision>
  <dc:subject/>
  <dc:title/>
</cp:coreProperties>
</file>